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Ð²Ø²Ò²ÚÜ²¶Æð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Î³é³í³ñáõÃÛ³Ý ¨ ´ñ³½ÇÉÇ³ÛÇ ¸³ßÝ³ÛÇÝ Ð³Ýñ³å»ïáõÃÛ³Ý Î³é³í³ñáõÃÛ³Ý ÙÇç¨ ¹Çí³Ý³·Çï³Ï³Ý ¨ Í³é³ÛáÕ³Ï³Ý ³ÝÓÝ³·ñ»ñ áõÝ»óáÕÝ»ñÇ Ñ³Ù³ñ ³é³Ýó ÙáõïùÇ ³ñïáÝ³·ñ»ñÇ é»ÅÇÙ ë³ÑÙ³Ý»Éáõ Ù³ëÇ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Indent"/>
        <w:rPr/>
      </w:pPr>
      <w:r>
        <w:rPr/>
        <w:t>Ð³Û³ëï³ÝÇ Ð³Ýñ³å»ïáõÃÛ³Ý Î³é³í³ñáõÃÛáõÝÁ ¨ ´ñ³½ÇÉÇ³ÛÇ ¸³ßÝ³ÛÇÝ Ð³Ýñ³å»ïáõÃÛ³Ý Î³é³í³ñáõÃÛáõÝÁ, ³ÛëáõÑ»ïª ä³ÛÙ³Ý³íáñíáÕ Î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Õ»Ï³í³ñí»Éáí ÁÝ¹Ñ³Ýáõñ ó³ÝÏáõÃÛ³Ùµª ¹Ûáõñ³óÝ»É Çñ»Ýó ³ÛÝ ù³Õ³ù³óÇÝ»ñÇ ÷áË³¹³ñÓ áõÕ¨áñáõÃÛáõÝÝ»ñÁ, áñáÝù áõÝ»Ý ¹Çí³Ý³·Çï³Ï³Ý ¨ Í³é³ÛáÕ³Ï³Ý ³ÝÓÝ³·ñ»ñ, ¹ñ³Ýáí ÇëÏ ËÃ³Ý»Éáí íëï³Ñ»ÉÇ ÷áËÑ³Ù³·áñÍ³ÏóáõÃÛáõÝ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rFonts w:cs="Times Armenian" w:ascii="Times Armenian" w:hAnsi="Times Armenian"/>
          <w:sz w:val="26"/>
        </w:rPr>
        <w:t>1.</w:t>
        <w:tab/>
        <w:t>Ð³ÛÏ³Ï³Ý ÏáÕÙÁ ´ñ³½ÇÉÇ³ÛÇ ¸³ßÝ³ÛÇÝ Ð³Ýñ³å»ïáõÃÛ³Ý ³ÛÝ ù³Õ³ù³óÇÝ»ñÇÝ, áñáÝù áõÝ»Ý ¹Çí³Ý³·Çï³Ï³Ý ¨ Í³é³ÛáÕ³Ï³Ý í³í»ñ³Ï³Ý ³ÝÓÝ³·ñ»ñ, Ï³½³ïÇ ³Ûó»ÉáõÃÛ³Ý Ï³Ù Ï»óáõÃÛ³Ý Ýå³ï³Ïáí Ð³Û³ëï³ÝÇ Ð³Ýñ³å»ïáõÃÛáõÝ Ùáõïù ·áñÍ»Éáõ Ñ³Ù³ñ ³ÝÑñ³Å»ßï ÙáõïùÇ ³ñïáÝ³·Çñ ëï³Ý³Éáõ å³ñï³íáñáõÃÛáõÝÇó, »Ã» ³Ûó»ÉáõÃÛ³Ý Ï³Ù Ï»óáõÃÛ³Ý Ýå³ï³Ïáí ³ÛÝï»Õ ·ïÝí»Éáõ Å³ÙÏ»ïÁ ãÇ ·»ñ³½³ÝóáõÙ, Ùáõïù ·áñÍ»Éáõ ûñí³ÝÇó Ñ³ßí³Í, 90 /ÇÝÝëáõÝ/ ûñ Å³ÙÏ»ïÁ: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2. ´ñ³½ÇÉ³Ï³Ý ÏáÕÙÁ Ð³Û³ëï³ÝÇ Ð³Ýñ³å»ïáõÃÛ³Ý ³ÛÝ ù³Õ³ù³óÇÝ»ñÇÝ, áñáÝù áõÝ»Ý ¹Çí³Ý³·Çï³Ï³Ý ¨ Í³é³ÛáÕ³Ï³Ý í³í»ñ³Ï³Ý ³ÝÓÝ³·ñ»ñ, Ï³½³ïÇ ³Ûó»ÉáõÃÛ³Ý Ï³Ù Ï»óáõÃÛ³Ý Ýå³ï³Ïáí ´ñ³½ÇÉÇ³ÛÇ ¸³ßÝ³ÛÇÝ Ð³Ýñ³å»ïáõÃÛáõÝ Ùáõïù ·áñÍ»Éáõ Ñ³Ù³ñ ³ÝÑñ³Å»ßï ÙáõïùÇ ³ñïáÝ³·Çñ ëï³Ý³Éáõ å³ñï³íáñáõÃÛáõÝÇó, »Ã» ³Ûó»ÉáõÃÛ³Ý Ï³Ù Ï»óáõÃÛ³Ý Ýå³ï³Ïáí ³ÛÝï»Õ ·ïÝí»Éáõ Å³ÙÏ»ïÁ ãÇ ·»ñ³½³ÝóáõÙ, Ùáõïù ·áñÍ»Éáõ ûñí³ÝÇó Ñ³ßí³Í, 90 /ÇÝÝëáõÝ/ ûñ Å³ÙÏ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</w:t>
        <w:tab/>
        <w:t xml:space="preserve">ºñÏñÝ»ñÇó Ûáõñ³ù³ÝãÛáõñÇ ù³Õ³ù³óÇÝ»ñÁ, áñáÝù áõÝ»Ý ¹Çí³Ý³·Çï³Ï³Ý ¨ Í³é³ÛáÕ³Ï³Ý í³í»ñ³Ï³Ý ³ÝÓÝ³·ñ»ñ, ¨ áñáÝù Ýå³ï³Ï áõÝ»Ý ÙÛáõë »ñÏñÇ ï³ñ³ÍùáõÙ ·ïÝí»É 90 /ÇÝÝëáõÝ/ ûñÇó ³í»ÉÇ Å³ÙÏ»ïáí, å»ïù ¿ Ý³Ë³å»ë ëï³Ý³Ý ÙáõïùÇ ³ñïáÝ³·Çñ: ØáõïùÇ ³ñïáÝ³·ÇñÁ Ïïñ³Ù³¹ñíÇ ÎáÕÙ Ñ³Ý¹Çë³óáÕ »ñÏñÇ ¹Çí³Ý³·Çï³Ï³Ý Ý»ñÏ³Û³óáõóãáõÃÛ³Ý ÏáÕÙÇóª ³é³Ýó ·³ÝÓáõÙ Ï³ï³ñí»Éáõ: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Ç Ð³Ýñ³å»ïáõÃÛ³Ý ³ÛÝ ù³Õ³ù³óÇÝ»ñÁ, áñáÝù  áõÝ»Ý ¹Çí³Ý³·Çï³Ï³Ý ¨ Í³é³ÛáÕ³Ï³Ý ³ÝÓÝ³·ñ»ñ, ¨ áñáÝù, áñå»ë ¹Çí³Ý³·Çï³Ï³Ý Ý»ñÏ³Û³óáõóãáõÃÛ³Ý ³Ý¹³ÙÝ»ñ, å³ßïáÝ³Ï³Ý Í³é³ÛáõÃÛ³Ùµ ·ïÝíáõÙ »Ý ´ñ³½ÇÉÇ³ÛÇ ¸³ßÝ³ÛÇÝ Ð³Ýñ³å»ïáõÃÛáõÝáõÙ (ÇÝãå»ë Ý³¨ Ýñ³Ýó ÁÝï³ÝÇùÝ»ñÇ ³Ý¹³ÙÝ»ñÁ), Ï³ñáÕ »Ý ³é³Ýó ÙáõïùÇ ³ñïáÝ³·ñÇ Ùáõïù ·áñÍ»É ¨ ·ïÝí»É ´ñ³½ÇÉÇ³ÛÇ ¸³ßÝ³ÛÇÝ Ð³Ýñ³å»ïáõÃÛáõÝáõÙ Çñ»Ýó Í³é³ÛáõÃÛ³Ý áÕç Å³ÙÏ»ïÇ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´ñ³½ÇÉÇ³ÛÇ ¸³ßÝ³ÛÇÝ Ð³Ýñ³å»ïáõÃÛ³Ý ³ÛÝ ù³Õ³ù³óÇÝ»ñÁ, áñáÝù áõÝ»Ý ¹Çí³Ý³·Çï³Ï³Ý ¨ Í³é³ÛáÕ³Ï³Ý ³ÝÓÝ³·ñ»ñ, ¨ áñáÝù, áñå»ë ¹Çí³Ý³·Çï³Ï³Ý Ý»ñÏ³Û³óáõóãáõÃÛ³Ý ³Ý¹³ÙÝ»ñ, å³ßïáÝ³Ï³Ý Í³é³ÛáõÃÛ³Ùµ ·ïÝíáõÙ »Ý Ð³Û³ëï³ÝÇ Ð³Ýñ³å»ïáõÃÛáõÝáõÙ (ÇÝãå»ë Ý³¨ Ýñ³Ýó ÁÝï³ÝÇùÝ»ñÇ ³Ý¹³ÙÝ»ñÁ), Ï³ñáÕ »Ý ³é³Ýó ÙáõïùÇ ³ñïáÝ³·ñÇ Ùáõïù ·áñÍ»É ¨ ·ïÝí»É Ð³Û³ëï³ÝáõÙ Çñ»Ýó Í³é³ÛáõÃÛ³Ý áÕç Å³ÙÏ»ïÇ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Û³ëï³ÝÇ Ð³Ýñ³å»ïáõÃÛ³Ý ³ÛÝ ù³Õ³ù³óÇÝ»ñÁ, áñáÝù Ñ³Ý¹Çë³ÝáõÙ »Ý ´ñ³½ÇÉÇ³ÛÇ ¸³ßÝ³ÛÇÝ Ð³Ýñ³å»ïáõÃÛ³Ý ï³ñ³ÍùáõÙ Ýëï³í³Ûñ áõÝ»óáÕ ÙÇç³½·³ÛÇÝ Ï³½Ù³Ï»ñåáõÃÛáõÝÝ»ñáõÙ Ð³Û³ëï³ÝÇ Ð³Ýñ³å»ïáõÃÛ³Ý å³ßïáÝ³Ï³Ý Ý»ñÏ³Û³óáõóÇãÝ»ñ Ï³Ù ³Û¹ ÙÇç³½·³ÛÇÝ Ï³½Ù³Ï»ñåáõÃÛáõÝÝ»ñÇ å³ßïáÝÛ³Ý»ñ, ¨ ù³ÝÇ ¹»é áõÝ»Ý í³í»ñ³Ï³Ý ¹Çí³Ý³·Çï³Ï³Ý ¨ Í³é³ÛáÕ³Ï³Ý ³ÝÓÝ³·ñ»ñ, Ï³ñáÕ »Ý Çñ»Ýó Í³é³ÛáõÃÛ³Ý ÁÝÃ³óùáõÙ Ùáõïù ·áñÍ»É ´ñ³½ÇÉÇ³ÛÇ ¸³ßÝ³ÛÇÝ Ð³Ýñ³å»ïáõÃÛ³Ý ï³ñ³Íù ¨ ·ïÝí»É ³ÛÝï»Õ ³é³Ýó áñ¨¿ ÙáõïùÇ ³ñïáÝ³·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´ñ³½ÇÉÇ³ÛÇ ¸³ßÝ³ÛÇÝ Ð³Ýñ³å»ïáõÃÛ³Ý ³ÛÝ ù³Õ³ù³óÇÝ»ñÁ, áñáÝù Ñ³Ý¹Çë³ÝáõÙ »Ý Ð³Û³ëï³ÝÇ Ð³Ýñ³å»ïáõÃÛ³Ý ï³ñ³ÍùáõÙ Ýëï³í³Ûñ áõÝ»óáÕ ÙÇç³½·³ÛÇÝ Ï³½Ù³Ï»ñåáõÃÛáõÝÝ»ñáõÙ ´ñ³½ÇÉÇ³ÛÇ ¸³ßÝ³ÛÇÝ Ð³Ýñ³å»ïáõÃÛ³Ý å³ßïáÝ³Ï³Ý Ý»ñÏ³Û³óáõóÇãÝ»ñ Ï³Ù ³Û¹ ÙÇç³½·³ÛÇÝ Ï³½Ù³Ï»ñåáõÃÛáõÝÝ»ñÇ å³ßïáÝÛ³Ý»ñ, ¨ ù³ÝÇ ¹»é áõÝ»Ý í³í»ñ³Ï³Ý ¹Çí³Ý³·Çï³Ï³Ý ¨ Í³é³ÛáÕ³Ï³Ý ³ÝÓÝ³·ñ»ñ, Ï³ñáÕ »Ý Çñ»Ýó Í³é³ÛáõÃÛ³Ý ÁÝÃ³óùáõÙ Ùáõïù ·áñÍ»É Ð³Û³ëï³ÝÇ Ð³Ýñ³å»ïáõÃÛ³Ý ï³ñ³Íù ¨ ·ïÝí»É ³ÛÝï»Õ ³é³Ýó áñ¨¿ ÙáõïùÇ ³ñïáÝ³·ñÇ:</w:t>
      </w:r>
    </w:p>
    <w:p>
      <w:pPr>
        <w:pStyle w:val="Heading1"/>
        <w:rPr/>
      </w:pPr>
      <w:r>
        <w:rPr/>
        <w:t>Ðá¹í³Í 4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ÎáÕÙ Çñ»Ý Çñ³íáõÝù ¿ í»ñ³å³ÑáõÙ Ï³ë»óÝ»É ëáõÛÝ Ð³Ù³Ó³ÛÝ³·ñÇ í»ñáÑÇßÛ³É ¹ñáõÛÃÝ»ñÁ ÉÇáíÇÝ Ï³Ù Ù³ë³Ùµª »ÉÝ»Éáí å»ï³Ï³Ý ³Ýíï³Ý·áõÃÛ³Ý, Ñ³ë³ñ³Ï³Ï³Ý Ï³ñ·Ç, Ñ³ÝñáõÃÛ³Ý ³éáÕçáõÃÛ³Ý å³Ñå³ÝÙ³Ý ¨ ³ÛÉ Éáõñç å³ï×³éÝ»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ä³ÛÙ³Ý³íáñíáÕ ÎáÕÙÁ ¹Çí³Ý³·Çï³Ï³Ý áõÕÇÝ»ñáí ÙÛáõë ä³ÛÙ³Ý³íáñíáÕ ÎáÕÙÇÝ å»ïù ¿ ³ÝÑ³å³Õ Í³ÝáõóÇ ÝÙ³Ý Ï³ë»óÙ³Ý ¨ í»ñçÇÝÇë í»ñ³óÙ³Ý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ÎáÕÙ»ñÁ ëáõÛÝ Ð³Ù³Ó³ÛÝ³·ñÇ áõÅÇ Ù»ç ÙïÝ»Éáõó áã áõß, ù³Ý »ñ»ëáõÝ /30/ ûñ ³é³ç ¹Çí³Ý³·Çï³Ï³Ý áõÕÇÝ»ñáí Ï÷áË³Ý³Ï»Ý Çñ»Ýó ¹Çí³Ý³·Çï³Ï³Ý ¨ Í³é³ÛáÕ³Ï³Ý ·áñÍáÕ ³ÝÓÝ³·ñ»ñÇ ÝÙáõß-ûñÇÝ³ÏÝ»ñÁª ¹ñ³Ýù ½áõ·³Ïó»Éáí û·ï³·áñÍÙ³Ý í»ñ³µ»ñÛ³É Ù³Ýñ³Ù³ëÝ ï»Õ»ÏáõÃÛáõÝÝ»ñ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¸Çí³Ý³·Çï³Ï³Ý ¨ Í³é³ÛáÕ³Ï³Ý ³ÝÓÝ³·ñ»ñáõÙ áñ¨¿ ÷á÷áËáõÃÛ³Ý ¹»åùáõÙ ÎáÕÙ Ñ³Ý¹Çë³óáÕ »ñÏÇñÁ ÙÛáõë ÎáÕÙÇÝ ÏáõÕ³ñÏÇ Ýáñ ÝÙáõß-ûñÇÝ³ÏÝ»ñÁ, ¹ñ³Ýó ÏÇñ³é»ÉÇáõÃÛ³Ý í»ñ³µ»ñÛ³É ï»Õ»ÏáõÃÛ³Ùµ Ñ³Ý¹»ñÓ, ·áñÍ³ÍáõÃÛ³Ý Ù»ç ÙïóÝ»Éáõó ³Ù»Ý³áõßÁ »ñ»ëáõÝ /30/ ûñ ³é³ç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ÎáÕÙ»ñÇó Ûáõñ³ù³ÝãÛáõñÁ ó³ÝÏ³ó³Í å³ÑÇ Ï³ñáÕ ¿ ¹Çí³Ý³·Çï³Ï³Ý áõÕÇÝ»ñáí ·ñ³íáñ Í³Ýáõó»É ëáõÛÝ Ð³Ù³Ó³ÛÝ³·ñÇ ·áñÍáÕáõÃÛáõÝÁ ¹³¹³ñ»óÝ»Éáõ Çñ Ùï³¹ñáõÃÛ³Ý Ù³ëÇÝ: Ð³Ù³Ó³ÛÝ³·ñÇ ·áñÍáÕáõÃÛáõÝÁ Ï¹³¹³ñ»óíÇ ÙÛáõë ä³ÛÙ³Ý³íáñíáÕ ÎáÕÙÇó í»ñáÑÇßÛ³É Í³ÝáõóáõÙÁ ëï³Ý³Éáõó »ñ»ëáõÝ /30/ ûñ Ñ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ÇñÝ áõÅÇ Ù»ç ¿ ÙïÝáõÙ »ñÏñáñ¹ Í³ÝáõóÙ³Ý ëï³óÙ³Ý ûñí³ÝÇó Ñ»ïá 30-ñ¹ ûñÁ, áñáí ä³ÛÙ³Ý³íáñíáÕ ÎáÕÙ»ñÁ Í³ÝáõóáõÙ »Ý ÙÇÙÛ³Ýó ¹ñ³ áõÅÇ Ù»ç ÙïÝ»Éáõ Ñ³Ù³ñ ³ÝÑñ³Å»ßï Ý»ñå»ï³Ï³Ý ûñ»Ýë¹ñáõÃÛ³Ùµ Ý³Ë³ï»ëí³Í å³Ñ³ÝçÝ»ñÇ Ï³ï³ñÙ³Ý Ù³ë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´ñ³½ÇÉÇ³ ù³Õ³ùáõÙ 2002 Ãí³Ï³ÝÇ Ù³ÛÇëÇ 7-ÇÝ, »ñÏáõ µÝûñÇÝ³Ïáí, Ûáõñ³ù³ÝãÛáõñÁª Ñ³Û»ñ»Ý, åáñïáõ·³É»ñ»Ý ¨ ³Ý·É»ñ»Ý, µáÉáñ ï»ùëï»ñÝ ¿É Ñ³í³ë³ñ³½áñ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³µ³ÝáõÃÛ³Ý ï³ñµ»ñáõÃÛáõÝÝ»ñÇ ¹»åùáõÙ ³Ý·É»ñ»Ý ï»ùëïÁ Ï·»ñ³Ï³Û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3"/>
        <w:ind w:firstLine="720"/>
        <w:rPr/>
      </w:pPr>
      <w:r>
        <w:rPr/>
        <w:t xml:space="preserve">Ð³Ù³Ó³ÛÝ³·ÇñÝ áõÅÇ Ù»ç ¿ Ùï»É 2003 Ãí³Ï³ÝÇ Ù³ÛÇëÇ 30-Çó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Armenian" w:hAnsi="Times Armenian" w:cs="Times Armenian"/>
      <w:b/>
      <w:i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9:19:00Z</dcterms:created>
  <dc:creator>Yuri Chanchurian</dc:creator>
  <dc:description/>
  <dc:language>en-US</dc:language>
  <cp:lastModifiedBy>LAW-4</cp:lastModifiedBy>
  <cp:lastPrinted>2002-05-01T03:22:00Z</cp:lastPrinted>
  <dcterms:modified xsi:type="dcterms:W3CDTF">2003-12-08T07:59:00Z</dcterms:modified>
  <cp:revision>16</cp:revision>
  <dc:subject/>
  <dc:title>Ð²Ø²Ò²ÚÜ²Æð</dc:title>
</cp:coreProperties>
</file>